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</w:r>
      <w:bookmarkStart w:id="0" w:name="_Hlk57374335"/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0-2022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1-2022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ind w:left="426" w:hanging="360"/>
        <w:rPr>
          <w:rFonts w:ascii="Corbel" w:hAnsi="Corbel" w:cs="Corbel"/>
          <w:szCs w:val="24"/>
        </w:rPr>
      </w:pPr>
      <w:bookmarkEnd w:id="0"/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oradztwo finansowe i ubezpieczeniow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GFiR/C-1.2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ustyna Chmie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ustyna Chmiel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bookmarkStart w:id="1" w:name="_Hlk57369947"/>
      <w:bookmarkStart w:id="2" w:name="_Hlk57004889"/>
      <w:bookmarkEnd w:id="2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1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3" w:name="_Hlk57004889"/>
      <w:bookmarkStart w:id="4" w:name="_Hlk57004889"/>
      <w:bookmarkEnd w:id="4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firstLine="424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magana znajomość zagadnień z zakresu matematyki, finansów i rynków finan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1 Cele przedmiotu/moduł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ozyskanie wiedzy z zakresu prowadzenia doradztwa finansowego i zapoznanie </w:t>
              <w:br/>
              <w:t>z praktycznymi aspektami przygotowywania oferty dla klient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znajomienie z zakresem usług doradztwa finansowego, ze szczególnym uwzględnieniem banków i instytucji kredyt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pracowania doboru optymalnego pakietu ofert pod względem atrakcyjności finansowej.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uczenia się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nanie reguł, norm i zasad świadczenia usług doradczych. Nabycie umiejętności doboru optymalnych produktów finansowych dla klient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bycie zdolności identyfikacji i rozstrzygania problemów z zakresu doradztwa finan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567" w:hanging="283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A. 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dukty kredytowe dla klientów indywidualnych i instytucjonalnych: kredyty mieszkaniowe, kredyty konsolidacyjne, pożyczki hipoteczne, refinansowanie, metody doboru waluty, oprocentowania i okresów spłaty zadłużenia, dokumentacja kredyt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niezbędnych usług finansowych dla przedsiębiorstwa w zakresie rozliczeń pieniężnych, lokowania zasobów gotówkowych oraz w dziedzinie udzielania kredytów. Formy oraz obsługa rozliczeń z kontrahentami krajowymi i zagranicznymi za pośrednictwem banku. 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bsługa rozliczeń z kontrahentami krajowymi i zagranicznymi za pośrednictwem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ozyskiwanie kredytów bankowych (warunki dostępu do kredytów, ich rodzaje oraz kryteria wyboru kredytodawcy, sporządzanie wniosku kredytow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przedsiębiorcy z towarzystwem ubezpieczeni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Wybór właściwego ubezpieczenia, podpisanie polisy ubezpieczeni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Formy doradztwa finansowego i ubezpieczeniowego – charakterystyka działania, formy, podstawy prawne. Dochodzenie roszczeń od ubezpieczyciela 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rPr/>
      </w:pPr>
      <w:r>
        <w:rPr>
          <w:rFonts w:cs="Corbel" w:ascii="Corbel" w:hAnsi="Corbel"/>
          <w:sz w:val="24"/>
          <w:szCs w:val="24"/>
        </w:rPr>
        <w:t xml:space="preserve">Ćwiczenia: dyskusja, analiza, rozwiązywanie zadań i praca w grupach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yskanie ponad 51% punktów na ocenę pozytywną z kolokwium (test, pytania otwarte, zada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iszewski K., Doradztwo finansowe w Polsce, CeDewu, Warszawa 2011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enczar M., Barembruch A., Lepczyński B., Gostomski E., Pośrednictwo kredytowe w Polsce podręcznik dla praktyków, Cedewu, Warszawa 2006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bylska-Kapuścińska W., Pośrednictwo finansowe w Polsce, Cedewu, Warszawa 2009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iszewski K., Pośrednictwo kredytowe w Polsce, CeDeWu, Warszawa 2010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olec M., Usługi bankowe: podstawowe zagadnienia, Wydawnictwo Wyższej Szkoły Bankowej, Poznań 2011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okarski A., Kołosowska B., Chojnacka E., Tokarski M., Strategie finansowe przedsiębiorstw, WoltersKluwer, Warszawa 201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9" w:hanging="360"/>
      </w:pPr>
      <w:rPr>
        <w:i w:val="false"/>
        <w:b w:val="false"/>
        <w:iCs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23:51:00Z</dcterms:created>
  <dc:creator>User</dc:creator>
  <dc:description/>
  <cp:keywords/>
  <dc:language>en-US</dc:language>
  <cp:lastModifiedBy>Cyran Kazimierz</cp:lastModifiedBy>
  <cp:lastPrinted>2019-01-21T09:18:00Z</cp:lastPrinted>
  <dcterms:modified xsi:type="dcterms:W3CDTF">2020-12-13T23:52:00Z</dcterms:modified>
  <cp:revision>3</cp:revision>
  <dc:subject/>
  <dc:title/>
</cp:coreProperties>
</file>